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Metodologia e Didática do Ensino Superior  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 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MDFT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  <w:t>Esta disciplina discute a Filosofia da Educação e a Filosofia da Ciência em relação a distintos contextos e objetivos no processo de ensino-aprendizagem. A disciplina enfatiza a formação superior do profissional Fisioterapeuta integrando o ensino, a pesquisa e a extensã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1 Objetivo Geral:</w:t>
      </w:r>
      <w:r>
        <w:rPr>
          <w:rFonts w:cs="Arial" w:ascii="Arial" w:hAnsi="Arial"/>
        </w:rPr>
        <w:br/>
        <w:br/>
        <w:t>Analisar e discutir a Filosofia da Educação e a Filosofia da Ciência em relação a distintos contextos e objetivos no processo de ensino-aprendizagem, bem como a formação superior do profissional Fisioterapeuta integrando o ensino, a pesquisa e a extensão..</w:t>
        <w:br/>
        <w:br/>
      </w:r>
      <w:r>
        <w:rPr>
          <w:rFonts w:cs="Arial" w:ascii="Arial" w:hAnsi="Arial"/>
          <w:color w:val="1F497D"/>
        </w:rPr>
        <w:t>3.2 Objetivo Específico:</w:t>
      </w:r>
      <w:r>
        <w:rPr>
          <w:rFonts w:cs="Arial" w:ascii="Arial" w:hAnsi="Arial"/>
        </w:rPr>
        <w:t xml:space="preserve"> </w:t>
        <w:br/>
        <w:br/>
        <w:t>- Discutir as diretrizes curriculares nacionais dos cursos de fisioterapia;</w:t>
        <w:br/>
        <w:t>- Averiguar o processo da formação superior do fisioterapeuta;</w:t>
        <w:br/>
        <w:t>-</w:t>
      </w:r>
      <w:r>
        <w:rPr/>
        <w:t xml:space="preserve"> </w:t>
      </w:r>
      <w:r>
        <w:rPr>
          <w:rFonts w:cs="Arial" w:ascii="Arial" w:hAnsi="Arial"/>
        </w:rPr>
        <w:t>Identificar as competências e saberes dos docentes no ensino superior;</w:t>
        <w:br/>
        <w:t>-</w:t>
      </w:r>
      <w:r>
        <w:rPr/>
        <w:t xml:space="preserve"> </w:t>
      </w:r>
      <w:r>
        <w:rPr>
          <w:rFonts w:cs="Arial" w:ascii="Arial" w:hAnsi="Arial"/>
        </w:rPr>
        <w:t>Identificar os elementos didáticos inerentes na intervenção profissional do professor universitário.</w:t>
        <w:br/>
        <w:t>- Discutir o aprendizado baseado em problemas</w:t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Módulo A</w:t>
      </w:r>
      <w:r>
        <w:rPr>
          <w:rFonts w:cs="Arial" w:ascii="Arial" w:hAnsi="Arial"/>
        </w:rPr>
        <w:t xml:space="preserve"> -  Histórico do Ensino Superior</w:t>
        <w:br/>
        <w:t>- Didática e metodologia do ensino superior;</w:t>
        <w:br/>
        <w:t>- O professor universitário;</w:t>
        <w:br/>
        <w:t>- Ensino da Fisioterapia</w:t>
        <w:br/>
      </w:r>
      <w:r>
        <w:rPr>
          <w:rFonts w:cs="Arial" w:ascii="Arial" w:hAnsi="Arial"/>
          <w:i/>
        </w:rPr>
        <w:t>Módulo B</w:t>
      </w:r>
      <w:r>
        <w:rPr>
          <w:rFonts w:cs="Arial" w:ascii="Arial" w:hAnsi="Arial"/>
        </w:rPr>
        <w:t xml:space="preserve"> - Diretrizes Curriculares dos Cursos de Fisioterapia</w:t>
        <w:br/>
        <w:t>- Currículo e ensino: legislação do ensino superior na fisioterapia;</w:t>
        <w:br/>
        <w:t>- Diretrizes curriculares da Fisioterapia;</w:t>
        <w:br/>
        <w:t>- Projeto Pedagógico</w:t>
        <w:br/>
      </w:r>
      <w:r>
        <w:rPr>
          <w:rFonts w:cs="Arial" w:ascii="Arial" w:hAnsi="Arial"/>
          <w:i/>
        </w:rPr>
        <w:t>Módulo C</w:t>
      </w:r>
      <w:r>
        <w:rPr>
          <w:rFonts w:cs="Arial" w:ascii="Arial" w:hAnsi="Arial"/>
        </w:rPr>
        <w:t xml:space="preserve"> - Saberes e Competências Profissionais no Ensino Superior</w:t>
        <w:br/>
        <w:t>- Saberes docentes;</w:t>
        <w:br/>
        <w:t>- Competências profissionais.</w:t>
        <w:br/>
      </w:r>
      <w:r>
        <w:rPr>
          <w:rFonts w:cs="Arial" w:ascii="Arial" w:hAnsi="Arial"/>
          <w:i/>
        </w:rPr>
        <w:t>Módulo D -</w:t>
      </w:r>
      <w:r>
        <w:rPr>
          <w:rFonts w:cs="Arial" w:ascii="Arial" w:hAnsi="Arial"/>
        </w:rPr>
        <w:t xml:space="preserve"> Planejamento metodológico no Ensino Superior</w:t>
        <w:br/>
        <w:t>- Planejamento da aula: organização, objetivos, seleção de conteúdos, avaliação;</w:t>
        <w:br/>
        <w:t>- Organização da Prática Pedagógica no Ensino Superior;</w:t>
        <w:br/>
        <w:t>- Avaliação do aprendizado no Ensino Superior;</w:t>
        <w:br/>
        <w:t>- Tecnologias de Informação e Comunicação no Ensino Superio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  <w:t>A metodologia dar-se-á por meio de aulas expositivas, trabalhos e dinâmicas em grupo</w:t>
      </w:r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  <w:t>No processo avaliativo serão considerados:</w:t>
        <w:br/>
        <w:t>- Comprometimento com as atividades relacionadas à disciplina;</w:t>
        <w:br/>
        <w:t>- Cumprimento de prazo para entrega dos trabalhos solicitados.</w:t>
        <w:br/>
        <w:t>Avaliação: Proposta de artigo científico = 10</w:t>
        <w:br/>
        <w:t>Sistematização de aula no ensino superior = 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  <w:r>
        <w:rPr>
          <w:rFonts w:cs="Arial" w:ascii="Arial" w:hAnsi="Arial"/>
        </w:rPr>
        <w:br/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CALVALCANTE, C.C.L.; RODRIGUES, A.R.S.; DADALTO, T.V.; DA SILVA, E.B. Evolução científica da fisioterapia em 40 anos de profissão. Fisioter Mov. 2011;24(3):513-22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CASTANHO, S.; CASTANHO, M.E. Temas e textos em metodologia do ensino superior. Ed. Papirus, 2001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NE. Resolução CNE/CES 4/2002. Diário Oficial da União, Brasília, 4 de março de 2002. Seção 1, p. 11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EP. A Trajetória dos Cursos de Graduação na Área da Saúde 1991-1994. Caderno 6 – Fisioterapia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RQUES, A.P., SANCHES, E.L. Origem e evolução da fisioterapia: aspectos históricos e legais. Rev. Fisioter. Univ. São Paulo, 1(1): 5-10, 1994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ITRE et al. Metodologias ativas de ensino-aprendizagem na formação profissional em saúde. Debates atuais. Ciência e Saúde Coletiva. 2008; 13(Sup 2):2133-2144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LMER, J. 50 grandes educadores modernos: de Piaget a Paulo Freire. São Paulo: Contexto, 2006. 351 p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ERRENOUD, Philippe. 10 novas competências para ensinar. Porto Alegre: Artmed, 2000. 192p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IMENTA, Selma Garrido; ALMEIDA, Maria Isabel de (Org.). Pedagogia universitária: caminhos para a formação de professores. 1. ed. São Paulo: Cortez, 2011. 245 p.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MITH, S.N.; CROCKER, A.F. Experiential learning in physical therapy education. Adv Med Educ Pract. 2017; 8:427-433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lang w:val="en-US"/>
        </w:rPr>
        <w:t>SILVA, T.M.; COSTA, L.C.; COSTA, L.O. Evidence-Based Practice: a survey regarding behavior, knowledge, skills, resources, opinions and perceived barriers of Brazilian physical therapists from São Paulo state. Braz J Phys Ther. 2015; 19(4):294-303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lang w:val="en-US"/>
        </w:rPr>
        <w:t xml:space="preserve">VIGNOCHI et al. </w:t>
      </w:r>
      <w:r>
        <w:rPr>
          <w:rFonts w:cs="Arial" w:ascii="Arial" w:hAnsi="Arial"/>
        </w:rPr>
        <w:t>Considerações sobre aprendizagem baseada em problemas em educação na saúde. Rev HCPA. 2009; 1:45-50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Arial"/>
        <w:b/>
        <w:b/>
        <w:sz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70840</wp:posOffset>
          </wp:positionH>
          <wp:positionV relativeFrom="page">
            <wp:posOffset>414020</wp:posOffset>
          </wp:positionV>
          <wp:extent cx="2303145" cy="62801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30314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Lucida Sans" w:hAnsi="Lucida Sans"/>
        <w:b/>
        <w:sz w:val="20"/>
      </w:rPr>
      <w:t>UNIVERSIDADE DO ESTADO DE SANTA CATARINA</w:t>
    </w:r>
  </w:p>
  <w:p>
    <w:pPr>
      <w:pStyle w:val="Header"/>
      <w:jc w:val="right"/>
      <w:rPr>
        <w:rFonts w:ascii="Lucida Sans" w:hAnsi="Lucida Sans" w:cs="Arial"/>
        <w:b/>
        <w:b/>
        <w:bCs/>
        <w:sz w:val="20"/>
      </w:rPr>
    </w:pPr>
    <w:r>
      <w:rPr>
        <w:rFonts w:cs="Arial" w:ascii="Lucida Sans" w:hAnsi="Lucida Sans"/>
        <w:b/>
        <w:bCs/>
        <w:sz w:val="20"/>
      </w:rPr>
      <w:t xml:space="preserve">CENTRO DE CIÊNCIAS DA SAÚDE E DO ESPORTE </w:t>
    </w:r>
  </w:p>
  <w:p>
    <w:pPr>
      <w:pStyle w:val="Header"/>
      <w:jc w:val="right"/>
      <w:rPr>
        <w:rFonts w:ascii="Lucida Sans" w:hAnsi="Lucida Sans" w:cs="Arial"/>
        <w:b/>
        <w:b/>
        <w:bCs/>
        <w:sz w:val="20"/>
      </w:rPr>
    </w:pPr>
    <w:r>
      <w:rPr>
        <w:rFonts w:cs="Arial" w:ascii="Lucida Sans" w:hAnsi="Lucida Sans"/>
        <w:b/>
        <w:bCs/>
        <w:sz w:val="20"/>
      </w:rPr>
      <w:t>PROGRAMA DE PÓS-GRADUAÇÃO EM FISIOTERAPIA</w:t>
    </w:r>
  </w:p>
  <w:p>
    <w:pPr>
      <w:pStyle w:val="Header"/>
      <w:jc w:val="right"/>
      <w:rPr>
        <w:rFonts w:ascii="Lucida Sans" w:hAnsi="Lucida Sans" w:cs="Arial"/>
        <w:b/>
        <w:b/>
        <w:bCs/>
        <w:sz w:val="20"/>
      </w:rPr>
    </w:pPr>
    <w:r>
      <w:rPr>
        <w:rFonts w:cs="Arial" w:ascii="Lucida Sans" w:hAnsi="Lucida Sans"/>
        <w:b/>
        <w:bCs/>
        <w:sz w:val="20"/>
      </w:rPr>
    </w:r>
  </w:p>
  <w:p>
    <w:pPr>
      <w:pStyle w:val="Header"/>
      <w:rPr>
        <w:rFonts w:ascii="Lucida Sans" w:hAnsi="Lucida Sans" w:cs="Arial"/>
        <w:b/>
        <w:b/>
        <w:bCs/>
        <w:sz w:val="20"/>
      </w:rPr>
    </w:pPr>
    <w:r>
      <w:rPr>
        <w:rFonts w:cs="Arial" w:ascii="Lucida Sans" w:hAnsi="Lucida Sans"/>
        <w:b/>
        <w:bCs/>
        <w:sz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character" w:styleId="Jrnl">
    <w:name w:val="jrn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52:00Z</dcterms:created>
  <dc:creator>Francine Rafaeli Kasulke</dc:creator>
  <dc:description/>
  <cp:keywords/>
  <dc:language>en-US</dc:language>
  <cp:lastModifiedBy>CAIO FURGHESTTI BORGES</cp:lastModifiedBy>
  <cp:lastPrinted>2014-08-28T13:35:00Z</cp:lastPrinted>
  <dcterms:modified xsi:type="dcterms:W3CDTF">2017-10-10T17:45:00Z</dcterms:modified>
  <cp:revision>6</cp:revision>
  <dc:subject/>
  <dc:title>ATESTADO DE MATRÍCULA</dc:title>
</cp:coreProperties>
</file>